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амостоятельная работа студентов 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Холодильная техника и технология при производстве консервов и пищеконцентратов»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060"/>
        <w:gridCol w:w="1440"/>
      </w:tblGrid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войства пищевых проду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83633"/>
                <w:lang w:bidi="he-IL"/>
              </w:rPr>
            </w:pPr>
            <w:r>
              <w:rPr>
                <w:color w:val="383633"/>
                <w:lang w:bidi="he-IL"/>
              </w:rPr>
              <w:t>Микрофлора пищевых проду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383633"/>
                <w:lang w:bidi="he-IL"/>
              </w:rPr>
              <w:t>Замораживание продук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383633"/>
                <w:lang w:bidi="he-IL"/>
              </w:rPr>
              <w:t>Холодильное хранение продук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93733"/>
                <w:lang w:bidi="he-IL"/>
              </w:rPr>
            </w:pPr>
            <w:r>
              <w:rPr>
                <w:color w:val="393733"/>
                <w:lang w:bidi="he-IL"/>
              </w:rPr>
              <w:t>Теоретические основы получения искусственного хол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383633"/>
                <w:lang w:bidi="he-IL"/>
              </w:rPr>
              <w:t>Холодильные агрегаты и их классифик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83633"/>
                <w:lang w:bidi="he-IL"/>
              </w:rPr>
            </w:pPr>
            <w:r>
              <w:rPr>
                <w:color w:val="383633"/>
                <w:lang w:bidi="he-IL"/>
              </w:rPr>
              <w:t>Компрессоры холодильных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83633"/>
                <w:lang w:bidi="he-IL"/>
              </w:rPr>
            </w:pPr>
            <w:r>
              <w:rPr>
                <w:color w:val="383633"/>
                <w:lang w:bidi="he-IL"/>
              </w:rPr>
              <w:t>Теплообменные аппар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936"/>
                <w:lang w:bidi="he-IL"/>
              </w:rPr>
              <w:t>Допо</w:t>
            </w:r>
            <w:r>
              <w:rPr>
                <w:color w:val="52504E"/>
                <w:lang w:bidi="he-IL"/>
              </w:rPr>
              <w:t>лнит</w:t>
            </w:r>
            <w:r>
              <w:rPr>
                <w:color w:val="3C3936"/>
                <w:lang w:bidi="he-IL"/>
              </w:rPr>
              <w:t>ельное оборудо</w:t>
            </w:r>
            <w:r>
              <w:rPr>
                <w:color w:val="52504E"/>
                <w:lang w:bidi="he-IL"/>
              </w:rPr>
              <w:t>в</w:t>
            </w:r>
            <w:r>
              <w:rPr>
                <w:color w:val="3C3936"/>
                <w:lang w:bidi="he-IL"/>
              </w:rPr>
              <w:t>ание холодильных 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93734"/>
                <w:lang w:bidi="he-IL"/>
              </w:rPr>
            </w:pPr>
            <w:r>
              <w:rPr>
                <w:color w:val="393734"/>
                <w:lang w:bidi="he-IL"/>
              </w:rPr>
              <w:t>Торговое холодильное оборуд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по теме «</w:t>
            </w:r>
            <w:r>
              <w:rPr>
                <w:color w:val="383633"/>
                <w:lang w:bidi="he-IL"/>
              </w:rPr>
              <w:t>Структ</w:t>
            </w:r>
            <w:r>
              <w:rPr>
                <w:color w:val="4E4C48"/>
                <w:lang w:bidi="he-IL"/>
              </w:rPr>
              <w:t>у</w:t>
            </w:r>
            <w:r>
              <w:rPr>
                <w:color w:val="383633"/>
                <w:lang w:bidi="he-IL"/>
              </w:rPr>
              <w:t>рные к</w:t>
            </w:r>
            <w:r>
              <w:rPr>
                <w:color w:val="4E4C48"/>
                <w:lang w:bidi="he-IL"/>
              </w:rPr>
              <w:t>ом</w:t>
            </w:r>
            <w:r>
              <w:rPr>
                <w:color w:val="383633"/>
                <w:lang w:bidi="he-IL"/>
              </w:rPr>
              <w:t>поненты про</w:t>
            </w:r>
            <w:r>
              <w:rPr>
                <w:color w:val="4E4C48"/>
                <w:lang w:bidi="he-IL"/>
              </w:rPr>
              <w:t>д</w:t>
            </w:r>
            <w:r>
              <w:rPr>
                <w:color w:val="383633"/>
                <w:lang w:bidi="he-IL"/>
              </w:rPr>
              <w:t>уктов, изменен</w:t>
            </w:r>
            <w:r>
              <w:rPr>
                <w:color w:val="4E4C48"/>
                <w:lang w:bidi="he-IL"/>
              </w:rPr>
              <w:t>ие их св</w:t>
            </w:r>
            <w:r>
              <w:rPr>
                <w:color w:val="383633"/>
                <w:lang w:bidi="he-IL"/>
              </w:rPr>
              <w:t>о</w:t>
            </w:r>
            <w:r>
              <w:rPr>
                <w:color w:val="4E4C48"/>
                <w:lang w:bidi="he-IL"/>
              </w:rPr>
              <w:t>й</w:t>
            </w:r>
            <w:r>
              <w:rPr>
                <w:color w:val="383633"/>
                <w:lang w:bidi="he-IL"/>
              </w:rPr>
              <w:t>с</w:t>
            </w:r>
            <w:r>
              <w:rPr>
                <w:color w:val="4E4C48"/>
                <w:lang w:bidi="he-IL"/>
              </w:rPr>
              <w:t>т</w:t>
            </w:r>
            <w:r>
              <w:rPr>
                <w:color w:val="383633"/>
                <w:lang w:bidi="he-IL"/>
              </w:rPr>
              <w:t>в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,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по теме «</w:t>
            </w:r>
            <w:r>
              <w:rPr>
                <w:color w:val="383633"/>
                <w:lang w:bidi="he-IL"/>
              </w:rPr>
              <w:t>В</w:t>
            </w:r>
            <w:r>
              <w:rPr>
                <w:color w:val="4E4C48"/>
                <w:lang w:bidi="he-IL"/>
              </w:rPr>
              <w:t>заимод</w:t>
            </w:r>
            <w:r>
              <w:rPr>
                <w:color w:val="383633"/>
                <w:lang w:bidi="he-IL"/>
              </w:rPr>
              <w:t>ействие ми</w:t>
            </w:r>
            <w:r>
              <w:rPr>
                <w:color w:val="4E4C48"/>
                <w:lang w:bidi="he-IL"/>
              </w:rPr>
              <w:t>к</w:t>
            </w:r>
            <w:r>
              <w:rPr>
                <w:color w:val="383633"/>
                <w:lang w:bidi="he-IL"/>
              </w:rPr>
              <w:t>роф</w:t>
            </w:r>
            <w:r>
              <w:rPr>
                <w:color w:val="4E4C48"/>
                <w:lang w:bidi="he-IL"/>
              </w:rPr>
              <w:t>лор</w:t>
            </w:r>
            <w:r>
              <w:rPr>
                <w:color w:val="383633"/>
                <w:lang w:bidi="he-IL"/>
              </w:rPr>
              <w:t>ы со сре</w:t>
            </w:r>
            <w:r>
              <w:rPr>
                <w:color w:val="4E4C48"/>
                <w:lang w:bidi="he-IL"/>
              </w:rPr>
              <w:t>д</w:t>
            </w:r>
            <w:r>
              <w:rPr>
                <w:color w:val="383633"/>
                <w:lang w:bidi="he-IL"/>
              </w:rPr>
              <w:t>ой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,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 «</w:t>
            </w:r>
            <w:r>
              <w:rPr>
                <w:color w:val="383633"/>
                <w:lang w:bidi="he-IL"/>
              </w:rPr>
              <w:t>Граничные условия при о</w:t>
            </w:r>
            <w:r>
              <w:rPr>
                <w:color w:val="4E4C48"/>
                <w:lang w:bidi="he-IL"/>
              </w:rPr>
              <w:t>хл</w:t>
            </w:r>
            <w:r>
              <w:rPr>
                <w:color w:val="383633"/>
                <w:lang w:bidi="he-IL"/>
              </w:rPr>
              <w:t>аж</w:t>
            </w:r>
            <w:r>
              <w:rPr>
                <w:color w:val="4E4C48"/>
                <w:lang w:bidi="he-IL"/>
              </w:rPr>
              <w:t>де</w:t>
            </w:r>
            <w:r>
              <w:rPr>
                <w:color w:val="383633"/>
                <w:lang w:bidi="he-IL"/>
              </w:rPr>
              <w:t>ни</w:t>
            </w:r>
            <w:r>
              <w:rPr>
                <w:color w:val="4E4C48"/>
                <w:lang w:bidi="he-IL"/>
              </w:rPr>
              <w:t>и</w:t>
            </w:r>
          </w:p>
          <w:p>
            <w:pPr>
              <w:pStyle w:val="Normal"/>
              <w:jc w:val="both"/>
              <w:rPr/>
            </w:pPr>
            <w:r>
              <w:rPr>
                <w:color w:val="383633"/>
                <w:lang w:bidi="he-IL"/>
              </w:rPr>
              <w:t>М</w:t>
            </w:r>
            <w:r>
              <w:rPr>
                <w:color w:val="64635E"/>
                <w:lang w:bidi="he-IL"/>
              </w:rPr>
              <w:t>е</w:t>
            </w:r>
            <w:r>
              <w:rPr>
                <w:color w:val="4E4C48"/>
                <w:lang w:bidi="he-IL"/>
              </w:rPr>
              <w:t>тод</w:t>
            </w:r>
            <w:r>
              <w:rPr>
                <w:color w:val="383633"/>
                <w:lang w:bidi="he-IL"/>
              </w:rPr>
              <w:t>ы о</w:t>
            </w:r>
            <w:r>
              <w:rPr>
                <w:color w:val="4E4C48"/>
                <w:lang w:bidi="he-IL"/>
              </w:rPr>
              <w:t>х</w:t>
            </w:r>
            <w:r>
              <w:rPr>
                <w:color w:val="383633"/>
                <w:lang w:bidi="he-IL"/>
              </w:rPr>
              <w:t>ла</w:t>
            </w:r>
            <w:r>
              <w:rPr>
                <w:color w:val="4E4C48"/>
                <w:lang w:bidi="he-IL"/>
              </w:rPr>
              <w:t>жде</w:t>
            </w:r>
            <w:r>
              <w:rPr>
                <w:color w:val="383633"/>
                <w:lang w:bidi="he-IL"/>
              </w:rPr>
              <w:t>ния основных продуктов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2,4,</w:t>
            </w:r>
            <w:r>
              <w:rPr>
                <w:kern w:val="2"/>
                <w:lang w:val="kk-KZ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дготовка к собеседованию на тему «</w:t>
            </w:r>
            <w:r>
              <w:rPr>
                <w:color w:val="383633"/>
                <w:lang w:bidi="he-IL"/>
              </w:rPr>
              <w:t>Замораживание продуктов</w:t>
            </w:r>
          </w:p>
          <w:p>
            <w:pPr>
              <w:pStyle w:val="Normal"/>
              <w:jc w:val="both"/>
              <w:rPr/>
            </w:pPr>
            <w:r>
              <w:rPr>
                <w:color w:val="383633"/>
                <w:lang w:bidi="he-IL"/>
              </w:rPr>
              <w:t>Ль</w:t>
            </w:r>
            <w:r>
              <w:rPr>
                <w:color w:val="4E4C48"/>
                <w:lang w:bidi="he-IL"/>
              </w:rPr>
              <w:t>д</w:t>
            </w:r>
            <w:r>
              <w:rPr>
                <w:color w:val="383633"/>
                <w:lang w:bidi="he-IL"/>
              </w:rPr>
              <w:t>ообра</w:t>
            </w:r>
            <w:r>
              <w:rPr>
                <w:color w:val="4E4C48"/>
                <w:lang w:bidi="he-IL"/>
              </w:rPr>
              <w:t>з</w:t>
            </w:r>
            <w:r>
              <w:rPr>
                <w:color w:val="383633"/>
                <w:lang w:bidi="he-IL"/>
              </w:rPr>
              <w:t>ование в ткан</w:t>
            </w:r>
            <w:r>
              <w:rPr>
                <w:color w:val="4E4C48"/>
                <w:lang w:bidi="he-IL"/>
              </w:rPr>
              <w:t>е</w:t>
            </w:r>
            <w:r>
              <w:rPr>
                <w:color w:val="383633"/>
                <w:lang w:bidi="he-IL"/>
              </w:rPr>
              <w:t>вых сист</w:t>
            </w:r>
            <w:r>
              <w:rPr>
                <w:color w:val="4E4C48"/>
                <w:lang w:bidi="he-IL"/>
              </w:rPr>
              <w:t>е</w:t>
            </w:r>
            <w:r>
              <w:rPr>
                <w:color w:val="383633"/>
                <w:lang w:bidi="he-IL"/>
              </w:rPr>
              <w:t>мах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8,</w:t>
            </w:r>
            <w:r>
              <w:rPr>
                <w:kern w:val="2"/>
                <w:lang w:val="kk-KZ"/>
              </w:rPr>
              <w:t>9</w:t>
            </w:r>
            <w:r>
              <w:rPr>
                <w:kern w:val="2"/>
              </w:rPr>
              <w:t>,</w:t>
            </w:r>
            <w:r>
              <w:rPr>
                <w:kern w:val="2"/>
                <w:lang w:val="kk-KZ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У</w:t>
            </w:r>
            <w:r>
              <w:rPr>
                <w:rFonts w:cs="Times New Roman" w:ascii="Times New Roman" w:hAnsi="Times New Roman"/>
                <w:i w:val="false"/>
                <w:color w:val="4E4C48"/>
                <w:lang w:bidi="he-IL"/>
              </w:rPr>
              <w:t>с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ловия и ср</w:t>
            </w:r>
            <w:r>
              <w:rPr>
                <w:rFonts w:cs="Times New Roman" w:ascii="Times New Roman" w:hAnsi="Times New Roman"/>
                <w:i w:val="false"/>
                <w:color w:val="4E4C48"/>
                <w:lang w:bidi="he-IL"/>
              </w:rPr>
              <w:t>ок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и хранения отд</w:t>
            </w:r>
            <w:r>
              <w:rPr>
                <w:rFonts w:cs="Times New Roman" w:ascii="Times New Roman" w:hAnsi="Times New Roman"/>
                <w:i w:val="false"/>
                <w:color w:val="4E4C48"/>
                <w:lang w:bidi="he-IL"/>
              </w:rPr>
              <w:t>е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льных видов продуктов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5, </w:t>
            </w:r>
            <w:r>
              <w:rPr>
                <w:kern w:val="2"/>
                <w:lang w:val="kk-KZ"/>
              </w:rPr>
              <w:t>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i w:val="false"/>
                <w:color w:val="393733"/>
                <w:lang w:bidi="he-IL"/>
              </w:rPr>
              <w:t>Оценка условий в</w:t>
            </w:r>
            <w:r>
              <w:rPr>
                <w:rFonts w:cs="Times New Roman" w:ascii="Times New Roman" w:hAnsi="Times New Roman"/>
                <w:i w:val="false"/>
                <w:color w:val="60605B"/>
                <w:lang w:bidi="he-IL"/>
              </w:rPr>
              <w:t>л</w:t>
            </w:r>
            <w:r>
              <w:rPr>
                <w:rFonts w:cs="Times New Roman" w:ascii="Times New Roman" w:hAnsi="Times New Roman"/>
                <w:i w:val="false"/>
                <w:color w:val="393733"/>
                <w:lang w:bidi="he-IL"/>
              </w:rPr>
              <w:t>аговыпадения на поверхности продукта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kk-KZ"/>
              </w:rPr>
            </w:pPr>
            <w:r>
              <w:rPr>
                <w:kern w:val="2"/>
                <w:lang w:val="kk-KZ"/>
              </w:rPr>
              <w:t>5,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5" w:before="4" w:after="0"/>
              <w:ind w:right="153" w:hanging="0"/>
              <w:rPr>
                <w:color w:val="393733"/>
                <w:lang w:bidi="he-IL"/>
              </w:rPr>
            </w:pPr>
            <w:r>
              <w:rPr/>
              <w:t>Изучить тему «</w:t>
            </w:r>
            <w:r>
              <w:rPr>
                <w:lang w:bidi="he-IL"/>
              </w:rPr>
              <w:t xml:space="preserve">Охлаждение при помощи дросселирования </w:t>
            </w:r>
            <w:r>
              <w:rPr>
                <w:i/>
                <w:lang w:bidi="he-IL"/>
              </w:rPr>
              <w:t xml:space="preserve">. </w:t>
            </w:r>
            <w:r>
              <w:rPr>
                <w:lang w:bidi="he-IL"/>
              </w:rPr>
              <w:t>Перенос тепла в холодильной машине</w:t>
            </w:r>
            <w:r>
              <w:rPr>
                <w:i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5,</w:t>
            </w:r>
            <w:r>
              <w:rPr>
                <w:kern w:val="2"/>
                <w:lang w:val="kk-KZ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i w:val="false"/>
                <w:lang w:bidi="he-IL"/>
              </w:rPr>
              <w:t>Компр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е</w:t>
            </w:r>
            <w:r>
              <w:rPr>
                <w:rFonts w:cs="Times New Roman" w:ascii="Times New Roman" w:hAnsi="Times New Roman"/>
                <w:i w:val="false"/>
                <w:lang w:bidi="he-IL"/>
              </w:rPr>
              <w:t xml:space="preserve">ссорно-конденсаторные агрегаты 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с к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о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н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ден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с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а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тор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о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м в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о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з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д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уш</w:t>
            </w:r>
            <w:r>
              <w:rPr>
                <w:rFonts w:cs="Times New Roman" w:ascii="Times New Roman" w:hAnsi="Times New Roman"/>
                <w:i w:val="false"/>
                <w:color w:val="51504B"/>
                <w:lang w:bidi="he-IL"/>
              </w:rPr>
              <w:t>но</w:t>
            </w:r>
            <w:r>
              <w:rPr>
                <w:rFonts w:cs="Times New Roman" w:ascii="Times New Roman" w:hAnsi="Times New Roman"/>
                <w:i w:val="false"/>
                <w:color w:val="383633"/>
                <w:lang w:bidi="he-IL"/>
              </w:rPr>
              <w:t>го охлаждения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9</w:t>
            </w:r>
            <w:r>
              <w:rPr>
                <w:kern w:val="2"/>
                <w:lang w:val="kk-KZ"/>
              </w:rPr>
              <w:t>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i w:val="false"/>
                <w:lang w:bidi="he-IL"/>
              </w:rPr>
              <w:t>Автоматизация холодильных машин и установок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kk-KZ"/>
              </w:rPr>
            </w:pPr>
            <w:r>
              <w:rPr>
                <w:kern w:val="2"/>
                <w:lang w:val="kk-KZ"/>
              </w:rPr>
              <w:t>5,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Изучить тему </w:t>
            </w:r>
            <w:r>
              <w:rPr>
                <w:color w:val="393734"/>
                <w:lang w:bidi="he-IL"/>
              </w:rPr>
              <w:t>«Классифик</w:t>
            </w:r>
            <w:r>
              <w:rPr>
                <w:color w:val="52504C"/>
                <w:lang w:bidi="he-IL"/>
              </w:rPr>
              <w:t>а</w:t>
            </w:r>
            <w:r>
              <w:rPr>
                <w:color w:val="393734"/>
                <w:lang w:bidi="he-IL"/>
              </w:rPr>
              <w:t>ция торгового холо</w:t>
            </w:r>
            <w:r>
              <w:rPr>
                <w:color w:val="52504C"/>
                <w:lang w:bidi="he-IL"/>
              </w:rPr>
              <w:t>д</w:t>
            </w:r>
            <w:r>
              <w:rPr>
                <w:color w:val="393734"/>
                <w:lang w:bidi="he-IL"/>
              </w:rPr>
              <w:t>и</w:t>
            </w:r>
            <w:r>
              <w:rPr>
                <w:color w:val="52504C"/>
                <w:lang w:bidi="he-IL"/>
              </w:rPr>
              <w:t>л</w:t>
            </w:r>
            <w:r>
              <w:rPr>
                <w:color w:val="393734"/>
                <w:lang w:bidi="he-IL"/>
              </w:rPr>
              <w:t>ьного оборуд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5,</w:t>
            </w:r>
            <w:r>
              <w:rPr>
                <w:kern w:val="2"/>
                <w:lang w:val="kk-KZ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left"/>
        <w:rPr/>
      </w:pPr>
      <w:r>
        <w:rPr/>
      </w:r>
    </w:p>
    <w:p>
      <w:pPr>
        <w:pStyle w:val="Style15"/>
        <w:jc w:val="left"/>
        <w:rPr>
          <w:lang w:val="kk-KZ"/>
        </w:rPr>
      </w:pPr>
      <w:r>
        <w:rPr>
          <w:lang w:val="kk-KZ"/>
        </w:rPr>
      </w:r>
    </w:p>
    <w:p>
      <w:pPr>
        <w:pStyle w:val="Style15"/>
        <w:jc w:val="left"/>
        <w:rPr>
          <w:lang w:val="kk-KZ"/>
        </w:rPr>
      </w:pPr>
      <w:r>
        <w:rPr>
          <w:lang w:val="kk-KZ"/>
        </w:rPr>
      </w:r>
    </w:p>
    <w:p>
      <w:pPr>
        <w:pStyle w:val="Style15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й"/>
    <w:basedOn w:val="Normal"/>
    <w:qFormat/>
    <w:pPr>
      <w:snapToGrid w:val="false"/>
      <w:ind w:firstLine="567"/>
      <w:jc w:val="both"/>
    </w:pPr>
    <w:rPr>
      <w:rFonts w:ascii="Arial" w:hAnsi="Arial" w:cs="Arial"/>
      <w:sz w:val="20"/>
      <w:szCs w:val="20"/>
    </w:rPr>
  </w:style>
  <w:style w:type="paragraph" w:styleId="Style16">
    <w:name w:val="Подз"/>
    <w:basedOn w:val="Normal"/>
    <w:qFormat/>
    <w:pPr>
      <w:snapToGrid w:val="false"/>
      <w:ind w:firstLine="851"/>
    </w:pPr>
    <w:rPr>
      <w:rFonts w:ascii="Arial" w:hAnsi="Arial" w:cs="Arial"/>
      <w:i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13:00Z</dcterms:created>
  <dc:creator>Admin</dc:creator>
  <dc:description/>
  <cp:keywords/>
  <dc:language>en-US</dc:language>
  <cp:lastModifiedBy>Admin</cp:lastModifiedBy>
  <dcterms:modified xsi:type="dcterms:W3CDTF">2014-02-22T06:14:00Z</dcterms:modified>
  <cp:revision>2</cp:revision>
  <dc:subject/>
  <dc:title/>
</cp:coreProperties>
</file>